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0" w:type="dxa"/>
          <w:left w:w="150" w:type="dxa"/>
          <w:bottom w:w="150" w:type="dxa"/>
          <w:right w:w="150" w:type="dxa"/>
        </w:tblCellMar>
      </w:tblPr>
      <w:tblGrid>
        <w:gridCol w:w="11250"/>
      </w:tblGrid>
      <w:tr>
        <w:trPr/>
        <w:tc>
          <w:tcPr>
            <w:tcW w:w="11250" w:type="dxa"/>
            <w:tcBorders/>
            <w:shd w:fill="FEE8C9" w:val="clear"/>
            <w:vAlign w:val="center"/>
          </w:tcPr>
          <w:p>
            <w:pPr>
              <w:pStyle w:val="Normal"/>
              <w:spacing w:lineRule="atLeast" w:line="260"/>
              <w:jc w:val="center"/>
              <w:rPr>
                <w:color w:val="495578"/>
                <w:sz w:val="26"/>
                <w:szCs w:val="26"/>
              </w:rPr>
            </w:pPr>
            <w:r>
              <w:rPr>
                <w:b/>
                <w:bCs/>
                <w:color w:val="495578"/>
                <w:sz w:val="26"/>
                <w:szCs w:val="26"/>
              </w:rPr>
              <w:t xml:space="preserve">Przygotowanie do pisania może być interesujące. </w:t>
              <w:br/>
              <w:t> </w:t>
              <w:br/>
            </w:r>
            <w:r>
              <w:rPr>
                <w:b/>
                <w:bCs/>
                <w:i/>
                <w:iCs/>
                <w:color w:val="495578"/>
                <w:sz w:val="26"/>
                <w:szCs w:val="26"/>
              </w:rPr>
              <w:t>Opracowała: Janina Bernacka</w:t>
            </w:r>
          </w:p>
        </w:tc>
      </w:tr>
      <w:tr>
        <w:trPr/>
        <w:tc>
          <w:tcPr>
            <w:tcW w:w="11250" w:type="dxa"/>
            <w:tcBorders/>
            <w:shd w:fill="FEE8C9" w:val="clear"/>
            <w:vAlign w:val="center"/>
          </w:tcPr>
          <w:p>
            <w:pPr>
              <w:pStyle w:val="NormalnyWeb"/>
              <w:spacing w:lineRule="atLeast" w:line="260" w:before="0" w:after="280"/>
              <w:rPr>
                <w:rFonts w:ascii="Verdana" w:hAnsi="Verdana" w:cs="Verdana"/>
                <w:sz w:val="18"/>
                <w:szCs w:val="18"/>
              </w:rPr>
            </w:pPr>
            <w:r>
              <w:rPr>
                <w:rFonts w:cs="Verdana" w:ascii="Verdana" w:hAnsi="Verdana"/>
                <w:sz w:val="18"/>
                <w:szCs w:val="18"/>
              </w:rPr>
              <w:br/>
              <w:t xml:space="preserve">      Rozpoczęcie nauki szkolnej dla każdego dziecka jest ogromnym przeżyciem. Aby przyszła edukacja łączyła się z sukcesem i pasmem powodzeń, należy zadbać o dziecko w okresie przedszkolnym i właściwie przygotować. Odpowiedni stopień gotowości szkolnej dobrze prognozuje, jeśli chodzi o przyszłą karierę szkolną. Według S. Szumana "dziecko dojrzałe do nauki szkolnej to takie, które osiągnęło taki poziom rozwoju psychicznego, społecznego, fizycznego, który czyni je wrażliwym i podatnym na nauczanie i wychowanie". </w:t>
              <w:br/>
              <w:t xml:space="preserve">Podstawowym kryterium dojrzałości szkolnej jest odpowiedni poziom rozwoju intelektualnego. Rozwój procesów poznawczych i sprawności ruchowych powinien umożliwić opanowanie bez specjalnych trudności podstawowych technik szkolnych, czytanie, pisanie, liczenie. </w:t>
              <w:br/>
              <w:t xml:space="preserve">W zakresie procesów poznawczych konieczne jest osiągnięcie przez dziecko zdolności koncentracji uwagi dowolnej przez dłuższy czas oraz zdolności zapamiętywania i uczenia się. Niezbędne jest posiadanie odpowiedniego zasobu słów i umiejętności wyrażania swoich myśli w sposób zrozumiały dla otoczenia. </w:t>
              <w:br/>
              <w:t xml:space="preserve">Przy wykonywaniu czynności manualnych ważny jest odpowiedni poziom rozwoju koordynacji wzrokowo ruchowej. Konieczny jest tu również odpowiedni stan zdrowia, rozwój sił fizycznych oraz sprawności motorycznych i koordynacji ruchów. </w:t>
              <w:br/>
              <w:t xml:space="preserve">W zakresie dojrzałości społecznej i wolicjonalnej oczekuje się od dziecka umiejętności czynnego udziału w życiu grupy, współżycia z rówieśnikami. Niezmiernie ważna jest tutaj wytrwałość w pracy oraz podporządkowania się poleceniom. Pod względem dojrzałości emocjonalnej dziecko powinno nauczyć się panować nad sobą w trudnych sytuacjach. </w:t>
              <w:br/>
              <w:t xml:space="preserve">      Czynność czytania i początkowe formy pisania rozpoczynają się od wzrokowego spostrzegania znaków graficznych pisma. Spostrzeganie kształtów rozwija się u dzieci w działaniu praktycznym, głównie dzięki ruchom manipulacyjnym ręki. Potrafią rozpoznawać i reprodukować graficznie wiele figur /kwadrat w wieku 5-6 lat, spirale 6-7 lat, romb około 7 roku życia/ </w:t>
              <w:br/>
              <w:t xml:space="preserve">Graficznie odwzorowywanie liter wymaga dużej sprawności ręki. Wyróżnia się dwa rodzaje ruchów pisarskich: </w:t>
            </w:r>
          </w:p>
          <w:p>
            <w:pPr>
              <w:pStyle w:val="Normal"/>
              <w:numPr>
                <w:ilvl w:val="0"/>
                <w:numId w:val="1"/>
              </w:numPr>
              <w:spacing w:lineRule="atLeast" w:line="260" w:before="0" w:after="0"/>
              <w:rPr>
                <w:sz w:val="18"/>
                <w:szCs w:val="18"/>
              </w:rPr>
            </w:pPr>
            <w:r>
              <w:rPr>
                <w:sz w:val="18"/>
                <w:szCs w:val="18"/>
              </w:rPr>
              <w:t xml:space="preserve">Ruch podbiegający w wyniku, którego powstają linie proste i pętle / ruch ten kształtuje profil litery i przebiega w płaszczyźnie pionowej, </w:t>
            </w:r>
          </w:p>
          <w:p>
            <w:pPr>
              <w:pStyle w:val="Normal"/>
              <w:numPr>
                <w:ilvl w:val="0"/>
                <w:numId w:val="1"/>
              </w:numPr>
              <w:spacing w:lineRule="atLeast" w:line="260" w:before="0" w:after="280"/>
              <w:rPr>
                <w:sz w:val="18"/>
                <w:szCs w:val="18"/>
              </w:rPr>
            </w:pPr>
            <w:r>
              <w:rPr>
                <w:sz w:val="18"/>
                <w:szCs w:val="18"/>
              </w:rPr>
              <w:t xml:space="preserve">Ruch postępujący, dzięki, któremu piszemy litery obok siebie w wyrazie, a więc w płaszczyźnie poziomej. Ruchy poziome wymagają nie tylko udziału palców, ale także przedramienia i łokcia. Przy pisaniu liter dużych zaangażowane są zginacze nadgarstka. Czynność pisania angażuje całą rękę dziecka. Sprawne pisanie wymaga płynnego przechodzenia od jednych ruchów do drugich, bez odrywania narzędzia pisarskiego. Sprawność ruchów pisarskich jest zależna od dynamiki procesów nerwowych, anatomicznej dojrzałości aparatu kostnego i mięśniowego oraz poziomu rozwoju koordynacji wzrokowo-ruchowej. Dojrzałość tę osiąga dziecko wraz z wiekiem, zaś sprawność w miarę nabywania doświadczeń w pisaniu. </w:t>
              <w:br/>
              <w:t xml:space="preserve">Dzieci przedszkolne mają duże trudności w pisaniu, głównie z powodu niedostatecznej sprawności ręki. U dzieci 7-8 letnich nie jest zakończony proces kostnienia dłoni. Skostnienie nadgarstka następuje w wieku 10-13 lat, palców w wieku 9-11 lat. Również nerwy i mięśnie palców, ręki, przegubu i ramienia nie są w pełni rozwinięte. </w:t>
            </w:r>
          </w:p>
          <w:p>
            <w:pPr>
              <w:pStyle w:val="Normal"/>
              <w:spacing w:lineRule="atLeast" w:line="260"/>
              <w:rPr/>
            </w:pPr>
            <w:r>
              <w:rPr>
                <w:sz w:val="18"/>
                <w:szCs w:val="18"/>
              </w:rPr>
              <w:br/>
              <w:t xml:space="preserve">      Wszystko to sprawia, że ruchy pisarskie dziecka sześcioletniego są mało precyzyjne. Nie potrafi ono jeszcze właściwie regulować napięcia mięśniowego. W związku z tym należy wprowadzać wiele ćwiczeń oraz zabaw, które będą miały na celu usprawnianie sprawności manualnej. Dziecko jest ją w stanie uzyskać, jeżeli podejmuje wiele różnych działań, które mają na celu zaangażowanie drobnych ruchów palców. </w:t>
              <w:br/>
              <w:t xml:space="preserve">Obniżony rozwój sprawności manualnej powoduje, że ruchy pisarskie są nieprecyzyjne, nierytmiczne, wykonywane w wolnym tempie. Powodują zniekształcenia graficzne liter, a estetyka i czytelność pisma są na niskim poziomie. </w:t>
              <w:br/>
              <w:t xml:space="preserve">Stopień przygotowania sześciolatków pod względem motorycznym do podjęcia nauki 1 bywa jednak bardzo zróżnicowany. Zależy w dużej mierze od tego na ile środowisko wychowawcze zadba o zorganizowanie dziecku zajęć manipulacyjnych i jakie będą w tym zakresie doświadczenia. </w:t>
              <w:br/>
              <w:t xml:space="preserve">Aby ułatwić dziecku przyszłą naukę pisania należy zadbać o usprawnienie ręki. Duże znaczenie dla nauki pisania ma działalność plastyczna i wszelkie czynności graficzne. Możemy tu wymienić rysowanie różnymi przyborami: kredką świecową, ołówkową, ołówkiem, węglem rysunkowym. Siłę mięśni dłoni wzmacnia lepienie z plasteliny lub innych materiałów oraz wycinanie nożyczkami dostosowanymi wielkością do ręki dziecka, z zaokrąglonymi końcami ze względu na bezpieczeństwo. </w:t>
              <w:br/>
              <w:t xml:space="preserve">Ważna jest przy nauce pisania koordynacja wzrokowo-ruchowa oraz kontrola wzroku nad czynnościami ręki. Należy, więc organizować gry, jak bierki, pchełki oraz zabawy z użyciem drobnych klocków plastikowych, mozaiki, klocki drewniane obrazkowe, obrazki składane z drobnych fragmentów kształtujące zdolność analizy i syntezy wzrokowej. </w:t>
              <w:br/>
              <w:t xml:space="preserve">W zakresie czynności graficznych korzystnym sposobem jest rysowanie na wąskich paskach papieru elementów dekoracyjnych, np.: figur geometrycznych. Zwracamy uwagę na to, aby dziecko utrwalało przyjęty kierunek pisania - od lewej do prawej. Pożądane jest wykonywanie przez dziecko wszelkich elementów zdobniczych, np.: ozdabianie ramki do obrazka z papieru, projektowanie wzoru materiału na sukienkę dla lalki itp. </w:t>
              <w:br/>
              <w:t xml:space="preserve">Istotną kwestią przy przygotowywaniu dziecka do szkoły to wzbudzenie właściwej motywacji Każde dziecko zachowuje indywidualne tempo uczenia się,które należy uwzględnić przygotowując dziecko do przyszłej kariery szkolnej. Dlatego nie należy go zmuszać do ćwiczeń, zadbać by proponowane zadania były wplecione w zabawę, przez co staną się ciekawsze i interesujące. </w:t>
              <w:br/>
              <w:t> </w:t>
              <w:br/>
              <w:t xml:space="preserve">       W niniejszym opracowaniu zostaną przedstawione propozycje zabaw, które można organizować nie tylko podczas pracy zespołowej, ale także w pracy indywidualnej oraz w małych grupkach dziecięcych. Dzieci lubią te zabawy, gdy przyswoją sobie ich zasady, często podejmują je z własnej inicjatywy. Każdą zabawę powtarzamy 2-3 krotnie zmieniając role dziecięce. </w:t>
              <w:br/>
              <w:t> </w:t>
              <w:br/>
            </w:r>
            <w:r>
              <w:rPr>
                <w:b/>
                <w:bCs/>
                <w:sz w:val="18"/>
                <w:szCs w:val="18"/>
              </w:rPr>
              <w:t xml:space="preserve">Propozycje zabaw rozwijających sprawności manualne: </w:t>
            </w:r>
          </w:p>
          <w:p>
            <w:pPr>
              <w:pStyle w:val="Normal"/>
              <w:numPr>
                <w:ilvl w:val="0"/>
                <w:numId w:val="2"/>
              </w:numPr>
              <w:spacing w:lineRule="atLeast" w:line="260" w:before="0" w:after="0"/>
              <w:rPr>
                <w:b/>
                <w:b/>
                <w:bCs/>
                <w:sz w:val="18"/>
                <w:szCs w:val="18"/>
              </w:rPr>
            </w:pPr>
            <w:r>
              <w:rPr>
                <w:b/>
                <w:bCs/>
                <w:sz w:val="18"/>
                <w:szCs w:val="18"/>
              </w:rPr>
              <w:t xml:space="preserve">Malowanie farbami dużych okrągłych form np.: balonów, piłek,jabłek/ </w:t>
            </w:r>
            <w:r>
              <w:rPr>
                <w:sz w:val="18"/>
                <w:szCs w:val="18"/>
              </w:rPr>
              <w:br/>
              <w:t xml:space="preserve">Do malowania używamy duże arkusze papieru. Przed malowaniem pokazujemy i omawiamy kształt balonu. Najpierw dzieci wykonują ruch okrężny w powietrzu, na stole, następnie na papierze. </w:t>
            </w:r>
          </w:p>
          <w:p>
            <w:pPr>
              <w:pStyle w:val="Normal"/>
              <w:numPr>
                <w:ilvl w:val="0"/>
                <w:numId w:val="2"/>
              </w:numPr>
              <w:spacing w:lineRule="atLeast" w:line="260" w:before="0" w:after="0"/>
              <w:rPr>
                <w:b/>
                <w:b/>
                <w:bCs/>
                <w:sz w:val="18"/>
                <w:szCs w:val="18"/>
              </w:rPr>
            </w:pPr>
            <w:r>
              <w:rPr>
                <w:b/>
                <w:bCs/>
                <w:sz w:val="18"/>
                <w:szCs w:val="18"/>
              </w:rPr>
              <w:t xml:space="preserve">Kreślenie kształtów graficznych za pomocą kreski łączącej wyznaczone uprzednio punkty. </w:t>
            </w:r>
            <w:r>
              <w:rPr>
                <w:sz w:val="18"/>
                <w:szCs w:val="18"/>
              </w:rPr>
              <w:br/>
              <w:t xml:space="preserve">Dziecko otrzymuje pędzel i papier, na którym są narysowane punkty, zadaniem jest je połączyć. D o tego ćwiczenia można stosować inne warianty np.: dokończyć rozpoczęty ornament geometryczny. </w:t>
            </w:r>
          </w:p>
          <w:p>
            <w:pPr>
              <w:pStyle w:val="Normal"/>
              <w:numPr>
                <w:ilvl w:val="0"/>
                <w:numId w:val="2"/>
              </w:numPr>
              <w:spacing w:lineRule="atLeast" w:line="260" w:before="0" w:after="0"/>
              <w:rPr>
                <w:b/>
                <w:b/>
                <w:bCs/>
                <w:sz w:val="18"/>
                <w:szCs w:val="18"/>
              </w:rPr>
            </w:pPr>
            <w:r>
              <w:rPr>
                <w:b/>
                <w:bCs/>
                <w:sz w:val="18"/>
                <w:szCs w:val="18"/>
              </w:rPr>
              <w:t xml:space="preserve">Układanie kompozycji. </w:t>
            </w:r>
            <w:r>
              <w:rPr>
                <w:sz w:val="18"/>
                <w:szCs w:val="18"/>
              </w:rPr>
              <w:br/>
              <w:t xml:space="preserve">Dzieci otrzymują paski papieru, patyczki, schematy owoców, np.: jabłko. </w:t>
            </w:r>
          </w:p>
          <w:p>
            <w:pPr>
              <w:pStyle w:val="Normal"/>
              <w:numPr>
                <w:ilvl w:val="0"/>
                <w:numId w:val="2"/>
              </w:numPr>
              <w:spacing w:lineRule="atLeast" w:line="260" w:before="0" w:after="0"/>
              <w:rPr>
                <w:b/>
                <w:b/>
                <w:bCs/>
                <w:sz w:val="18"/>
                <w:szCs w:val="18"/>
              </w:rPr>
            </w:pPr>
            <w:r>
              <w:rPr>
                <w:b/>
                <w:bCs/>
                <w:sz w:val="18"/>
                <w:szCs w:val="18"/>
              </w:rPr>
              <w:t xml:space="preserve">Wycinanie serwetki. </w:t>
            </w:r>
            <w:r>
              <w:rPr>
                <w:sz w:val="18"/>
                <w:szCs w:val="18"/>
              </w:rPr>
              <w:br/>
              <w:t xml:space="preserve">Dzieci otrzymują bibułę w kształcie koła. Składają ją według kilku osi i nacinają komponując wzór. Można zastosować papier w kształcie prostokąta, a następnie kierować do dzieci polecenia: złóż prostokąt wzdłuż, wytnij wzorki na osi, a teraz obetnij nogi. Rozłóż prostokąt i zobacz, co wyszło? A może dokleić ogon i będzie rakieta. </w:t>
            </w:r>
          </w:p>
          <w:p>
            <w:pPr>
              <w:pStyle w:val="Normal"/>
              <w:numPr>
                <w:ilvl w:val="0"/>
                <w:numId w:val="2"/>
              </w:numPr>
              <w:spacing w:lineRule="atLeast" w:line="260" w:before="0" w:after="0"/>
              <w:rPr>
                <w:b/>
                <w:b/>
                <w:bCs/>
                <w:sz w:val="18"/>
                <w:szCs w:val="18"/>
              </w:rPr>
            </w:pPr>
            <w:r>
              <w:rPr>
                <w:b/>
                <w:bCs/>
                <w:sz w:val="18"/>
                <w:szCs w:val="18"/>
              </w:rPr>
              <w:t xml:space="preserve">Wyścig rąk. </w:t>
            </w:r>
            <w:r>
              <w:rPr>
                <w:sz w:val="18"/>
                <w:szCs w:val="18"/>
              </w:rPr>
              <w:br/>
              <w:t xml:space="preserve">Na tablicy rysujemy krążek. Dziecko kreśląc linię, obiema rękoma równocześnie ma zdążać do krążka. </w:t>
            </w:r>
          </w:p>
          <w:p>
            <w:pPr>
              <w:pStyle w:val="Normal"/>
              <w:numPr>
                <w:ilvl w:val="0"/>
                <w:numId w:val="2"/>
              </w:numPr>
              <w:spacing w:lineRule="atLeast" w:line="260" w:before="0" w:after="0"/>
              <w:rPr>
                <w:b/>
                <w:b/>
                <w:bCs/>
                <w:sz w:val="18"/>
                <w:szCs w:val="18"/>
              </w:rPr>
            </w:pPr>
            <w:r>
              <w:rPr>
                <w:b/>
                <w:bCs/>
                <w:sz w:val="18"/>
                <w:szCs w:val="18"/>
              </w:rPr>
              <w:t xml:space="preserve">Zwijanie tasiemki. </w:t>
            </w:r>
            <w:r>
              <w:rPr>
                <w:sz w:val="18"/>
                <w:szCs w:val="18"/>
              </w:rPr>
              <w:br/>
              <w:t xml:space="preserve">Każde dziecko otrzymuje tasiemkę 2-4 metrową. Zadaniem jest nawinąć ją na pasek tekturki. </w:t>
            </w:r>
          </w:p>
          <w:p>
            <w:pPr>
              <w:pStyle w:val="Normal"/>
              <w:numPr>
                <w:ilvl w:val="0"/>
                <w:numId w:val="2"/>
              </w:numPr>
              <w:spacing w:lineRule="atLeast" w:line="260" w:before="0" w:after="0"/>
              <w:rPr>
                <w:b/>
                <w:b/>
                <w:bCs/>
                <w:sz w:val="18"/>
                <w:szCs w:val="18"/>
              </w:rPr>
            </w:pPr>
            <w:r>
              <w:rPr>
                <w:b/>
                <w:bCs/>
                <w:sz w:val="18"/>
                <w:szCs w:val="18"/>
              </w:rPr>
              <w:t xml:space="preserve">Ugniatanie kul ze starych gazet. </w:t>
            </w:r>
            <w:r>
              <w:rPr>
                <w:sz w:val="18"/>
                <w:szCs w:val="18"/>
              </w:rPr>
              <w:br/>
              <w:t xml:space="preserve">Dzieci otrzymują dwa kawałki gazety, ugniatają kulę, najpierw z jednego kawałka jedną ręką, a potem drugą. Kule mogą posłużyć do celowania w tarczę lub do rzucania do kosza prawa i lewą. </w:t>
            </w:r>
          </w:p>
          <w:p>
            <w:pPr>
              <w:pStyle w:val="Normal"/>
              <w:numPr>
                <w:ilvl w:val="0"/>
                <w:numId w:val="2"/>
              </w:numPr>
              <w:spacing w:lineRule="atLeast" w:line="260" w:before="0" w:after="280"/>
              <w:rPr>
                <w:b/>
                <w:b/>
                <w:bCs/>
                <w:sz w:val="18"/>
                <w:szCs w:val="18"/>
              </w:rPr>
            </w:pPr>
            <w:r>
              <w:rPr>
                <w:b/>
                <w:bCs/>
                <w:sz w:val="18"/>
                <w:szCs w:val="18"/>
              </w:rPr>
              <w:t xml:space="preserve">Przesuwanie skakanki palcami. </w:t>
            </w:r>
            <w:r>
              <w:rPr>
                <w:sz w:val="18"/>
                <w:szCs w:val="18"/>
              </w:rPr>
              <w:br/>
              <w:t xml:space="preserve">Dzieci trzymają w dłoni skakankę zwisającą jednym końcem w dół. Tylko ruchami palców dłoni przesuwają ją w górę. </w:t>
            </w:r>
          </w:p>
          <w:p>
            <w:pPr>
              <w:pStyle w:val="Normal"/>
              <w:numPr>
                <w:ilvl w:val="0"/>
                <w:numId w:val="2"/>
              </w:numPr>
              <w:spacing w:lineRule="atLeast" w:line="260" w:before="0" w:after="0"/>
              <w:rPr>
                <w:color w:val="000000"/>
                <w:sz w:val="18"/>
                <w:szCs w:val="18"/>
              </w:rPr>
            </w:pPr>
            <w:r>
              <w:rPr>
                <w:b/>
                <w:bCs/>
                <w:sz w:val="18"/>
                <w:szCs w:val="18"/>
              </w:rPr>
              <w:t xml:space="preserve">Wyścig pionków. </w:t>
            </w:r>
            <w:r>
              <w:rPr>
                <w:sz w:val="18"/>
                <w:szCs w:val="18"/>
              </w:rPr>
              <w:br/>
              <w:t xml:space="preserve">Na kartonie zaznaczone są szczeble długiej drabiny. Dziecko trzyma w każdej ręce po jednym pionku. Obydwa pionki zaczynają wchodzić po drabinie szczebel po szczeblu- chcą zdążyć razem na górę.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St16z0">
    <w:name w:val="WW8NumSt16z0"/>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6:54:00Z</dcterms:created>
  <dc:creator>P</dc:creator>
  <dc:description/>
  <dc:language>en-US</dc:language>
  <cp:lastModifiedBy>P</cp:lastModifiedBy>
  <dcterms:modified xsi:type="dcterms:W3CDTF">2005-09-18T06:54:00Z</dcterms:modified>
  <cp:revision>2</cp:revision>
  <dc:subject/>
  <dc:title>Nauka czy zabawa</dc:title>
</cp:coreProperties>
</file>